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小学英语三年级上册教学计划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/>
        <w:t>一．学情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年级一个汉语班，，这些学生初步接触英语，对它有些陌生也有些好奇。学生中大部分的人都积极主动的英语交朋友，大胆的去说去练，但也有少数学生不重视和怕学英语，而使英语成绩不好。在这学期里我会主动接近并了解学生，让他们认识到英语的兴趣，去认真的了解和学习，从而能在新学期里取得好成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．教材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教材的设计体现了“以人为本”的教育思想，形式多样活泼，很符合该年龄阶段的儿童。教材以话题为纲，以交际功能和语言结构为主线，逐步引导学生运用英语完成有实际意义的语言任务。体现了交际教学思想，注重学生语言应用能力的培养。在整体构思、内容安排、活动设计和教学方法选用上都紧密联系学生的生活实际、贯彻了语言的交际功能和语言应用的基本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．教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以活动为课堂教学的主要形式，设计丰富多彩的教学活动，让学生在乐中学、学中用，从而保证学生英语学习的可持续性发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在教学过程中，采用情景教学法，让学生身临其境，积极主动地参与到课堂教学中去，调动学生的非智力因素，提高学生实际运用语言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通过听、说、读、写、唱、游、演、画、做等形式，进行大量的语言操练和练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培养学生拼读音标的能力，确保学生自主学习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设计全面、高效的课外作业，培养学生良好的书写习惯，做到整洁、规范、正确地书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活用教材，根据学生的实际情况，将每单元各个板块进行整合，重组，降低难度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实施方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激发学生的学习欲望</w:t>
      </w:r>
      <w:r>
        <w:rPr/>
        <w:t>,</w:t>
      </w:r>
      <w:r>
        <w:rPr/>
        <w:t>设计真实的场景</w:t>
      </w:r>
      <w:r>
        <w:rPr/>
        <w:t>,</w:t>
      </w:r>
      <w:r>
        <w:rPr/>
        <w:t>真实的人物</w:t>
      </w:r>
      <w:r>
        <w:rPr/>
        <w:t>,</w:t>
      </w:r>
      <w:r>
        <w:rPr/>
        <w:t>在学中学会交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在日常生活中要求学生多说多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规范学生的书写，养成良好的书写习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引导学生的各种感官来学习英语，如耳、眼、口、鼻、身等。充分利用学生的各种才能组织安排课堂，如唱歌、跳舞、画画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5:00Z</dcterms:created>
  <dc:creator>微软用户</dc:creator>
  <dc:description/>
  <cp:keywords/>
  <dc:language>en-US</dc:language>
  <cp:lastModifiedBy>X</cp:lastModifiedBy>
  <dcterms:modified xsi:type="dcterms:W3CDTF">2014-09-09T15:54:00Z</dcterms:modified>
  <cp:revision>3</cp:revision>
  <dc:subject/>
  <dc:title>小学英语三年级上册教学计划 </dc:title>
</cp:coreProperties>
</file>